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bidi="he-IL"/>
        </w:rPr>
      </w:pPr>
      <w:r>
        <w:rPr>
          <w:sz w:val="20"/>
          <w:lang w:bidi="he-I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86100</wp:posOffset>
            </wp:positionH>
            <wp:positionV relativeFrom="paragraph">
              <wp:posOffset>-4457700</wp:posOffset>
            </wp:positionV>
            <wp:extent cx="10994390" cy="15544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4390" cy="155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485900</wp:posOffset>
                </wp:positionV>
                <wp:extent cx="6629400" cy="1600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pt;margin-top:117pt;width:521.95pt;height:125.95pt;mso-wrap-style:none;v-text-anchor:middle">
                <v:fill o:detectmouseclick="t" type="solid" color2="black" opacity="0.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3657600</wp:posOffset>
                </wp:positionV>
                <wp:extent cx="1600200" cy="34290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290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944000"/>
                            <a:gd name="textAreaBottom" fmla="*/ 189972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462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676"/>
                              </a:lnTo>
                              <a:arcTo wR="3600" hR="3600" stAng="10800000" swAng="-5400000"/>
                              <a:lnTo>
                                <a:pt x="18000" y="462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.75pt;margin-top:288pt;width:125.95pt;height:269.95pt;mso-wrap-style:none;v-text-anchor:middle">
                <v:fill o:detectmouseclick="t" type="solid" color2="black" opacity="0.5"/>
                <v:stroke color="#3465a4" joinstyle="round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pt;margin-top:126pt;width:503.95pt;height:107.95pt;mso-wrap-style:none;v-text-anchor:middle" type="_x0000_t136">
            <v:path textpathok="t"/>
            <v:textpath on="t" fitshape="t" string="JAK POSLOUCHAT A POSUZOVAT&#10;KÁZÁNÍ?" style="font-family:&quot;Impact&quot;;font-size:40pt"/>
            <v:imagedata r:id="rId3" o:detectmouseclick="t"/>
            <v:stroke color="#996633" weight="25560" joinstyle="miter" endcap="flat"/>
            <v:shadow on="t" obscured="f" color="#f0c200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2485</wp:posOffset>
            </wp:positionH>
            <wp:positionV relativeFrom="paragraph">
              <wp:posOffset>1813560</wp:posOffset>
            </wp:positionV>
            <wp:extent cx="7397115" cy="82448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115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17.85pt;margin-top:46.15pt;width:378.1pt;height:17.95pt;mso-wrap-style:none;v-text-anchor:middle" type="_x0000_t136">
            <v:path textpathok="t"/>
            <v:textpath on="t" fitshape="t" string="Seniorátní setkání" style="font-family:&quot;Arial Black&quot;;font-size:18pt"/>
            <v:imagedata r:id="rId5" o:detectmouseclick="t"/>
            <v:stroke color="navy" weight="15840" joinstyle="miter" endcap="flat"/>
            <w10:wrap type="none"/>
          </v:shape>
        </w:pict>
        <mc:AlternateContent>
          <mc:Choice Requires="wpg">
            <w:drawing>
              <wp:anchor behindDoc="0" distT="0" distB="0" distL="104140" distR="114935" simplePos="0" locked="0" layoutInCell="0" allowOverlap="1" relativeHeight="11">
                <wp:simplePos x="0" y="0"/>
                <wp:positionH relativeFrom="column">
                  <wp:posOffset>-1485900</wp:posOffset>
                </wp:positionH>
                <wp:positionV relativeFrom="paragraph">
                  <wp:posOffset>6972300</wp:posOffset>
                </wp:positionV>
                <wp:extent cx="4572000" cy="4114800"/>
                <wp:effectExtent l="0" t="0" r="19050" b="209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114800"/>
                          <a:chOff x="0" y="0"/>
                          <a:chExt cx="4572000" cy="411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0" cy="41148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800280"/>
                            <a:ext cx="22860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en-US" w:bidi="ar-SA"/>
                                </w:rPr>
                                <w:t>Kd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eastAsia="en-US" w:bidi="ar-SA"/>
                                </w:rPr>
                                <w:t>15. listopadu 2008 od 9:30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en-US" w:bidi="ar-SA"/>
                                </w:rPr>
                                <w:t>Kd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eastAsia="en-US" w:bidi="ar-SA"/>
                                </w:rPr>
                                <w:t>Sbor ČCE ve Vrchlab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cs-CZ" w:eastAsia="en-US" w:bidi="ar-SA"/>
                                </w:rPr>
                                <w:t>Úvodní pobožností poslouž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cs-CZ" w:eastAsia="en-US" w:bidi="ar-SA"/>
                                </w:rPr>
                                <w:t xml:space="preserve">sestra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i/>
                                  <w:iCs/>
                                  <w:rFonts w:ascii="Arial Narrow" w:hAnsi="Arial Narrow" w:eastAsia="Times New Roman" w:cs="Arial"/>
                                  <w:color w:val="auto"/>
                                  <w:lang w:val="cs-CZ" w:eastAsia="en-US" w:bidi="ar-SA"/>
                                </w:rPr>
                                <w:t>Hana Jüptnerov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hadow/>
                                  <w:szCs w:val="24"/>
                                  <w:bCs w:val="false"/>
                                  <w:iCs/>
                                  <w:rFonts w:ascii="Arial Narrow" w:hAnsi="Arial Narrow" w:eastAsia="Times New Roman" w:cs="Arial"/>
                                  <w:color w:val="auto"/>
                                  <w:lang w:val="cs-CZ" w:eastAsia="en-US" w:bidi="ar-SA"/>
                                </w:rPr>
                                <w:t>(http://vrchlabi.evangnet.cz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hadow/>
                                  <w:szCs w:val="24"/>
                                  <w:bCs/>
                                  <w:iCs/>
                                  <w:rFonts w:ascii="Arial Narrow" w:hAnsi="Arial Narrow" w:eastAsia="Times New Roman" w:cs="Arial"/>
                                  <w:color w:val="auto"/>
                                  <w:lang w:val="cs-CZ" w:eastAsia="en-US" w:bidi="ar-SA"/>
                                </w:rPr>
                                <w:t>Poradní odbor pro mládež zajistí program pro dě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7pt;margin-top:549pt;width:360pt;height:324pt" coordorigin="-2340,10980" coordsize="7200,6480"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-2340;top:10980;width:7199;height:6479;mso-wrap-style:none;v-text-anchor:middle" type="_x0000_t71"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2241;width:359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en-US" w:bidi="ar-SA"/>
                          </w:rPr>
                          <w:t>Kdy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eastAsia="en-US" w:bidi="ar-SA"/>
                          </w:rPr>
                          <w:t>15. listopadu 2008 od 9:30 h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en-US" w:bidi="ar-SA"/>
                          </w:rPr>
                          <w:t>Kde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eastAsia="en-US" w:bidi="ar-SA"/>
                          </w:rPr>
                          <w:t>Sbor ČCE ve Vrchlab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cs-CZ" w:eastAsia="en-US" w:bidi="ar-SA"/>
                          </w:rPr>
                          <w:t>Úvodní pobožností poslouž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Arial Narrow" w:hAnsi="Arial Narrow" w:eastAsia="Times New Roman" w:cs="Arial"/>
                            <w:color w:val="auto"/>
                            <w:lang w:val="cs-CZ" w:eastAsia="en-US" w:bidi="ar-SA"/>
                          </w:rPr>
                          <w:t xml:space="preserve">sestra </w:t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i/>
                            <w:iCs/>
                            <w:rFonts w:ascii="Arial Narrow" w:hAnsi="Arial Narrow" w:eastAsia="Times New Roman" w:cs="Arial"/>
                            <w:color w:val="auto"/>
                            <w:lang w:val="cs-CZ" w:eastAsia="en-US" w:bidi="ar-SA"/>
                          </w:rPr>
                          <w:t>Hana Jüptnerov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hadow/>
                            <w:szCs w:val="24"/>
                            <w:bCs w:val="false"/>
                            <w:iCs/>
                            <w:rFonts w:ascii="Arial Narrow" w:hAnsi="Arial Narrow" w:eastAsia="Times New Roman" w:cs="Arial"/>
                            <w:color w:val="auto"/>
                            <w:lang w:val="cs-CZ" w:eastAsia="en-US" w:bidi="ar-SA"/>
                          </w:rPr>
                          <w:t>(http://vrchlabi.evangnet.cz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hadow/>
                            <w:szCs w:val="24"/>
                            <w:bCs/>
                            <w:iCs/>
                            <w:rFonts w:ascii="Arial Narrow" w:hAnsi="Arial Narrow" w:eastAsia="Times New Roman" w:cs="Arial"/>
                            <w:color w:val="auto"/>
                            <w:lang w:val="cs-CZ" w:eastAsia="en-US" w:bidi="ar-SA"/>
                          </w:rPr>
                          <w:t>Poradní odbor pro mládež zajistí program pro dě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7543800" cy="10744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10744200"/>
                          <a:chOff x="0" y="0"/>
                          <a:chExt cx="7543800" cy="10744200"/>
                        </a:xfrm>
                      </wpg:grpSpPr>
                      <wps:wsp>
                        <wps:cNvSpPr/>
                        <wps:spPr>
                          <a:xfrm>
                            <a:off x="7132320" y="0"/>
                            <a:ext cx="0" cy="1074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7000"/>
                            <a:ext cx="754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93.95pt;height:845.95pt" coordorigin="-540,-720" coordsize="11879,16919">
                <v:line id="shape_0" from="10692,-720" to="10692,16199" stroked="t" o:allowincell="f" style="position:absolute">
                  <v:stroke color="fuchsia" weight="9360" dashstyle="dash" joinstyle="miter" endcap="flat"/>
                  <v:fill o:detectmouseclick="t" on="false"/>
                  <w10:wrap type="none"/>
                </v:line>
                <v:line id="shape_0" from="-540,15480" to="11339,15480" stroked="t" o:allowincell="f" style="position:absolute">
                  <v:stroke color="fuchsia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7543800" cy="10401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10401480"/>
                          <a:chOff x="0" y="0"/>
                          <a:chExt cx="7543800" cy="104014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0" cy="104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754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27pt;width:593.95pt;height:818.95pt" coordorigin="-540,-540" coordsize="11879,16379">
                <v:line id="shape_0" from="0,-540" to="0,15839" stroked="t" o:allowincell="f" style="position:absolute">
                  <v:stroke color="fuchsia" weight="9360" dashstyle="dash" joinstyle="miter" endcap="flat"/>
                  <v:fill o:detectmouseclick="t" on="false"/>
                  <w10:wrap type="none"/>
                </v:line>
                <v:line id="shape_0" from="-540,-180" to="11339,-180" stroked="t" o:allowincell="f" style="position:absolute">
                  <v:stroke color="fuchsia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8834" w:dyaOrig="1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6.75pt;margin-top:585.75pt;width:441.75pt;height:6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0504707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85090</wp:posOffset>
                </wp:positionV>
                <wp:extent cx="65151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color w:val="800000"/>
                              </w:rPr>
                              <w:t xml:space="preserve">Seniorátní výbor královéhradeckého seniorátu a seniorátní odbor pro vzdělávání laiků </w:t>
                            </w:r>
                            <w:r>
                              <w:rPr>
                                <w:color w:val="CC6600"/>
                              </w:rPr>
                              <w:t>Vás zvou 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-6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color w:val="800000"/>
                        </w:rPr>
                        <w:t xml:space="preserve">Seniorátní výbor královéhradeckého seniorátu a seniorátní odbor pro vzdělávání laiků </w:t>
                      </w:r>
                      <w:r>
                        <w:rPr>
                          <w:color w:val="CC6600"/>
                        </w:rPr>
                        <w:t>Vás zvou 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943610</wp:posOffset>
                </wp:positionV>
                <wp:extent cx="64008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A592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A592D"/>
                              </w:rPr>
                              <w:t>na němž se společně zamyslíme, jaké je místo kázání v našich bohoslužbách, ale především v životě. Zamyslíme se zkrátka, zda ví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74.3pt;mso-position-vertical-relative:text;margin-left:17.8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5A592D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A592D"/>
                        </w:rPr>
                        <w:t>na němž se společně zamyslíme, jaké je místo kázání v našich bohoslužbách, ale především v životě. Zamyslíme se zkrátka, zda ví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ragraph">
                  <wp:posOffset>3657600</wp:posOffset>
                </wp:positionV>
                <wp:extent cx="1371600" cy="3429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každý, kdo vzývá jméno Páně, bude spasen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Ale jak mohou vzývat toho, v něhož neuvěřili? A jak mohou uvěřit v toho, o kom neslyšeli? A jak mohou uslyšet, není-li tu nikdo, kdo by ho zvěstoval? A jak mohou zvěstovat, nejsou-li posláni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Ř 10, 13-15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0pt;mso-wrap-distance-left:9.05pt;mso-wrap-distance-right:9.05pt;mso-wrap-distance-top:0pt;mso-wrap-distance-bottom:0pt;margin-top:288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…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‚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každý, kdo vzývá jméno Páně, bude spasen‘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Ale jak mohou vzývat toho, v něhož neuvěřili? A jak mohou uvěřit v toho, o kom neslyšeli? A jak mohou uslyšet, není-li tu nikdo, kdo by ho zvěstoval? A jak mohou zvěstovat, nejsou-li posláni?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(Ř 10, 13-15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8915400</wp:posOffset>
                </wp:positionV>
                <wp:extent cx="2857500" cy="8001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bCs/>
                                <w:color w:val="FFCC00"/>
                              </w:rPr>
                            </w:pPr>
                            <w:r>
                              <w:rPr>
                                <w:bCs/>
                                <w:color w:val="FFCC00"/>
                              </w:rPr>
                              <w:t>Za seniorátní odbor pro vzdělávání laiků královéhradeckého seniorátu předseda Jakub Dvořák. Kontakty: e-mail – jakub.dvorak@evangnet.cz;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/>
                                <w:color w:val="FFCC00"/>
                              </w:rPr>
                            </w:pPr>
                            <w:r>
                              <w:rPr>
                                <w:bCs/>
                                <w:color w:val="FFCC00"/>
                              </w:rPr>
                              <w:t>mobil – 737 152 928; ICQ – Jak-Drak;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/>
                                <w:color w:val="FFCC00"/>
                              </w:rPr>
                            </w:pPr>
                            <w:r>
                              <w:rPr>
                                <w:bCs/>
                                <w:color w:val="FFCC00"/>
                              </w:rPr>
                              <w:t>Skype – jak-dr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70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bCs/>
                          <w:color w:val="FFCC00"/>
                        </w:rPr>
                      </w:pPr>
                      <w:r>
                        <w:rPr>
                          <w:bCs/>
                          <w:color w:val="FFCC00"/>
                        </w:rPr>
                        <w:t>Za seniorátní odbor pro vzdělávání laiků královéhradeckého seniorátu předseda Jakub Dvořák. Kontakty: e-mail – jakub.dvorak@evangnet.cz;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bCs/>
                          <w:color w:val="FFCC00"/>
                        </w:rPr>
                      </w:pPr>
                      <w:r>
                        <w:rPr>
                          <w:bCs/>
                          <w:color w:val="FFCC00"/>
                        </w:rPr>
                        <w:t>mobil – 737 152 928; ICQ – Jak-Drak;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bCs/>
                          <w:color w:val="FFCC00"/>
                        </w:rPr>
                      </w:pPr>
                      <w:r>
                        <w:rPr>
                          <w:bCs/>
                          <w:color w:val="FFCC00"/>
                        </w:rPr>
                        <w:t>Skype – jak-dr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6420</wp:posOffset>
                </wp:positionH>
                <wp:positionV relativeFrom="paragraph">
                  <wp:posOffset>3429000</wp:posOffset>
                </wp:positionV>
                <wp:extent cx="4457700" cy="11430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FFFFFF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FFFFFF"/>
                                <w:sz w:val="26"/>
                                <w:szCs w:val="28"/>
                              </w:rPr>
                              <w:t>Výkladem poslouží</w:t>
                            </w:r>
                          </w:p>
                          <w:p>
                            <w:pPr>
                              <w:pStyle w:val="Heading2"/>
                              <w:spacing w:before="160" w:after="120"/>
                              <w:rPr/>
                            </w:pPr>
                            <w:r>
                              <w:rPr>
                                <w:color w:val="FFCC00"/>
                                <w:sz w:val="44"/>
                                <w:szCs w:val="44"/>
                              </w:rPr>
                              <w:t>Tabita Landová ThD.</w:t>
                            </w:r>
                            <w:r>
                              <w:rPr>
                                <w:color w:val="FFFFFF"/>
                                <w:sz w:val="44"/>
                                <w:szCs w:val="44"/>
                              </w:rPr>
                              <w:t>,</w:t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farářka ve sboru v Liberci 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 w:val="false"/>
                                <w:color w:val="FFFFFF"/>
                                <w:sz w:val="26"/>
                                <w:szCs w:val="26"/>
                              </w:rPr>
                              <w:t>http://liberec.evangnet.cz/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270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jc w:val="center"/>
                        <w:rPr>
                          <w:b/>
                          <w:b/>
                          <w:bCs/>
                          <w:shadow/>
                          <w:color w:val="FFFFFF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color w:val="FFFFFF"/>
                          <w:sz w:val="26"/>
                          <w:szCs w:val="28"/>
                        </w:rPr>
                        <w:t>Výkladem poslouží</w:t>
                      </w:r>
                    </w:p>
                    <w:p>
                      <w:pPr>
                        <w:pStyle w:val="Heading2"/>
                        <w:spacing w:before="160" w:after="120"/>
                        <w:rPr/>
                      </w:pPr>
                      <w:r>
                        <w:rPr>
                          <w:color w:val="FFCC00"/>
                          <w:sz w:val="44"/>
                          <w:szCs w:val="44"/>
                        </w:rPr>
                        <w:t>Tabita Landová ThD.</w:t>
                      </w:r>
                      <w:r>
                        <w:rPr>
                          <w:color w:val="FFFFFF"/>
                          <w:sz w:val="44"/>
                          <w:szCs w:val="44"/>
                        </w:rPr>
                        <w:t>,</w:t>
                      </w:r>
                    </w:p>
                    <w:p>
                      <w:pPr>
                        <w:pStyle w:val="Zkladntext3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26"/>
                          <w:szCs w:val="26"/>
                        </w:rPr>
                        <w:t>farářka ve sboru v Liberci (</w:t>
                      </w:r>
                      <w:r>
                        <w:rPr>
                          <w:b/>
                          <w:bCs/>
                          <w:i/>
                          <w:iCs/>
                          <w:shadow w:val="false"/>
                          <w:color w:val="FFFFFF"/>
                          <w:sz w:val="26"/>
                          <w:szCs w:val="26"/>
                        </w:rPr>
                        <w:t>http://liberec.evangnet.cz/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FFFFFF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bCs/>
      <w:shadow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Zkladntext3">
    <w:name w:val="Základní text 3"/>
    <w:basedOn w:val="Normal"/>
    <w:qFormat/>
    <w:pPr>
      <w:jc w:val="both"/>
    </w:pPr>
    <w:rPr>
      <w:shadow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20:44:00Z</dcterms:created>
  <dc:creator>Jakub Dvořák</dc:creator>
  <dc:description/>
  <dc:language>en-US</dc:language>
  <cp:lastModifiedBy>Jakub Dvořák</cp:lastModifiedBy>
  <cp:lastPrinted>2008-09-12T16:21:00Z</cp:lastPrinted>
  <dcterms:modified xsi:type="dcterms:W3CDTF">2008-10-08T12:19:00Z</dcterms:modified>
  <cp:revision>16</cp:revision>
  <dc:subject/>
  <dc:title/>
</cp:coreProperties>
</file>